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bil Green" w:hAnsi="Sybil Green" w:cs="Sybil Green"/>
          <w:color w:val="33CCC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2628900" cy="2041525"/>
            <wp:effectExtent l="0" t="0" r="0" b="0"/>
            <wp:wrapTight wrapText="bothSides">
              <wp:wrapPolygon edited="0">
                <wp:start x="17301" y="224"/>
                <wp:lineTo x="16712" y="301"/>
                <wp:lineTo x="15358" y="1135"/>
                <wp:lineTo x="15358" y="1437"/>
                <wp:lineTo x="14240" y="2120"/>
                <wp:lineTo x="13888" y="2422"/>
                <wp:lineTo x="13888" y="2726"/>
                <wp:lineTo x="14299" y="3862"/>
                <wp:lineTo x="10238" y="3939"/>
                <wp:lineTo x="7826" y="4393"/>
                <wp:lineTo x="7826" y="5076"/>
                <wp:lineTo x="7414" y="5303"/>
                <wp:lineTo x="6354" y="6212"/>
                <wp:lineTo x="5413" y="7501"/>
                <wp:lineTo x="4824" y="8713"/>
                <wp:lineTo x="4412" y="9926"/>
                <wp:lineTo x="4412" y="11138"/>
                <wp:lineTo x="2882" y="11820"/>
                <wp:lineTo x="2235" y="12199"/>
                <wp:lineTo x="1468" y="13110"/>
                <wp:lineTo x="881" y="13640"/>
                <wp:lineTo x="-56" y="14171"/>
                <wp:lineTo x="-56" y="14929"/>
                <wp:lineTo x="1528" y="15990"/>
                <wp:lineTo x="11121" y="21369"/>
                <wp:lineTo x="11415" y="21369"/>
                <wp:lineTo x="11651" y="20537"/>
                <wp:lineTo x="11533" y="20081"/>
                <wp:lineTo x="11239" y="19627"/>
                <wp:lineTo x="11475" y="19627"/>
                <wp:lineTo x="12770" y="18415"/>
                <wp:lineTo x="13299" y="17202"/>
                <wp:lineTo x="13534" y="17202"/>
                <wp:lineTo x="15477" y="16140"/>
                <wp:lineTo x="15536" y="15990"/>
                <wp:lineTo x="16712" y="14777"/>
                <wp:lineTo x="17418" y="13563"/>
                <wp:lineTo x="17772" y="12351"/>
                <wp:lineTo x="17889" y="11138"/>
                <wp:lineTo x="17772" y="9926"/>
                <wp:lineTo x="20244" y="8713"/>
                <wp:lineTo x="20479" y="8713"/>
                <wp:lineTo x="21420" y="7728"/>
                <wp:lineTo x="21420" y="6515"/>
                <wp:lineTo x="21362" y="6287"/>
                <wp:lineTo x="20833" y="5076"/>
                <wp:lineTo x="20185" y="3862"/>
                <wp:lineTo x="20597" y="2651"/>
                <wp:lineTo x="20362" y="1893"/>
                <wp:lineTo x="20244" y="1058"/>
                <wp:lineTo x="18832" y="301"/>
                <wp:lineTo x="18067" y="224"/>
                <wp:lineTo x="17301" y="2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bil Green" w:ascii="Sybil Green" w:hAnsi="Sybil Green"/>
          <w:color w:val="33CCCC"/>
          <w:sz w:val="32"/>
          <w:szCs w:val="32"/>
        </w:rPr>
        <w:t>Es ist schade weil meine</w:t>
      </w:r>
    </w:p>
    <w:p>
      <w:pPr>
        <w:pStyle w:val="Normal"/>
        <w:jc w:val="center"/>
        <w:rPr>
          <w:rFonts w:ascii="Sybil Green" w:hAnsi="Sybil Green" w:cs="Sybil Green"/>
          <w:color w:val="33CCCC"/>
          <w:sz w:val="32"/>
          <w:szCs w:val="32"/>
        </w:rPr>
      </w:pPr>
      <w:r>
        <w:rPr>
          <w:rFonts w:cs="Sybil Green" w:ascii="Sybil Green" w:hAnsi="Sybil Green"/>
          <w:color w:val="33CCCC"/>
          <w:sz w:val="32"/>
          <w:szCs w:val="32"/>
        </w:rPr>
        <w:t>Schwester zu viel Fett isst. Sie isst zu viele Fleisch und Sie trinkt Kaffee jeden Morgen.</w:t>
      </w:r>
    </w:p>
    <w:p>
      <w:pPr>
        <w:pStyle w:val="Normal"/>
        <w:rPr>
          <w:rFonts w:ascii="Teen" w:hAnsi="Teen" w:cs="Teen"/>
          <w:color w:val="33CCCC"/>
          <w:sz w:val="36"/>
          <w:szCs w:val="36"/>
          <w:lang w:val="en-US" w:eastAsia="en-US"/>
        </w:rPr>
      </w:pPr>
      <w:r>
        <w:rPr>
          <w:rFonts w:cs="Teen" w:ascii="Teen" w:hAnsi="Teen"/>
          <w:color w:val="33CCCC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52095</wp:posOffset>
            </wp:positionV>
            <wp:extent cx="1303655" cy="1714500"/>
            <wp:effectExtent l="0" t="0" r="0" b="0"/>
            <wp:wrapTight wrapText="bothSides">
              <wp:wrapPolygon edited="0">
                <wp:start x="14351" y="439"/>
                <wp:lineTo x="8115" y="547"/>
                <wp:lineTo x="2896" y="1318"/>
                <wp:lineTo x="2462" y="2641"/>
                <wp:lineTo x="1593" y="3853"/>
                <wp:lineTo x="1736" y="6718"/>
                <wp:lineTo x="2170" y="7490"/>
                <wp:lineTo x="2748" y="7490"/>
                <wp:lineTo x="575" y="7710"/>
                <wp:lineTo x="-2" y="8042"/>
                <wp:lineTo x="284" y="9252"/>
                <wp:lineTo x="3039" y="11016"/>
                <wp:lineTo x="2027" y="12782"/>
                <wp:lineTo x="1593" y="14545"/>
                <wp:lineTo x="2748" y="16308"/>
                <wp:lineTo x="6377" y="18070"/>
                <wp:lineTo x="7246" y="19833"/>
                <wp:lineTo x="7246" y="20272"/>
                <wp:lineTo x="9853" y="21376"/>
                <wp:lineTo x="10870" y="21376"/>
                <wp:lineTo x="15071" y="21376"/>
                <wp:lineTo x="15797" y="21376"/>
                <wp:lineTo x="19564" y="20053"/>
                <wp:lineTo x="19713" y="19833"/>
                <wp:lineTo x="20147" y="18510"/>
                <wp:lineTo x="20147" y="18070"/>
                <wp:lineTo x="19421" y="16308"/>
                <wp:lineTo x="21451" y="12782"/>
                <wp:lineTo x="21600" y="11127"/>
                <wp:lineTo x="21016" y="8812"/>
                <wp:lineTo x="18409" y="7710"/>
                <wp:lineTo x="16666" y="7490"/>
                <wp:lineTo x="18552" y="6718"/>
                <wp:lineTo x="19713" y="5947"/>
                <wp:lineTo x="20725" y="5508"/>
                <wp:lineTo x="20433" y="5176"/>
                <wp:lineTo x="17976" y="3964"/>
                <wp:lineTo x="17976" y="1870"/>
                <wp:lineTo x="16809" y="658"/>
                <wp:lineTo x="16089" y="439"/>
                <wp:lineTo x="14351" y="43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een" w:hAnsi="Teen" w:cs="Teen"/>
          <w:sz w:val="36"/>
          <w:szCs w:val="36"/>
        </w:rPr>
      </w:pPr>
      <w:r>
        <w:rPr>
          <w:rFonts w:cs="Teen" w:ascii="Teen" w:hAnsi="Teen"/>
          <w:sz w:val="36"/>
          <w:szCs w:val="36"/>
        </w:rPr>
      </w:r>
    </w:p>
    <w:p>
      <w:pPr>
        <w:pStyle w:val="Normal"/>
        <w:ind w:right="720" w:hanging="0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</w:r>
    </w:p>
    <w:p>
      <w:pPr>
        <w:pStyle w:val="Normal"/>
        <w:tabs>
          <w:tab w:val="clear" w:pos="720"/>
          <w:tab w:val="left" w:pos="5385" w:leader="none"/>
        </w:tabs>
        <w:jc w:val="right"/>
        <w:rPr/>
      </w:pPr>
      <w:r>
        <w:rPr>
          <w:rFonts w:cs="Sybil Green" w:ascii="Sybil Green" w:hAnsi="Sybil Green"/>
          <w:sz w:val="36"/>
          <w:szCs w:val="36"/>
        </w:rPr>
        <w:tab/>
      </w:r>
      <w:r>
        <w:rPr>
          <w:rFonts w:cs="Sybil Green" w:ascii="Sybil Green" w:hAnsi="Sybil Green"/>
          <w:color w:val="99CC00"/>
          <w:sz w:val="32"/>
          <w:szCs w:val="32"/>
        </w:rPr>
        <w:t>Meine Mutti macht Gymnastik jedes</w:t>
      </w:r>
    </w:p>
    <w:p>
      <w:pPr>
        <w:pStyle w:val="Normal"/>
        <w:tabs>
          <w:tab w:val="clear" w:pos="720"/>
          <w:tab w:val="left" w:pos="5385" w:leader="none"/>
        </w:tabs>
        <w:jc w:val="right"/>
        <w:rPr>
          <w:rFonts w:ascii="Sybil Green" w:hAnsi="Sybil Green" w:cs="Sybil Green"/>
          <w:color w:val="99CC00"/>
          <w:sz w:val="32"/>
          <w:szCs w:val="32"/>
        </w:rPr>
      </w:pPr>
      <w:r>
        <w:rPr>
          <w:rFonts w:eastAsia="Sybil Green" w:cs="Sybil Green" w:ascii="Sybil Green" w:hAnsi="Sybil Green"/>
          <w:color w:val="99CC00"/>
          <w:sz w:val="32"/>
          <w:szCs w:val="32"/>
        </w:rPr>
        <w:t xml:space="preserve"> </w:t>
      </w:r>
      <w:r>
        <w:rPr>
          <w:rFonts w:cs="Sybil Green" w:ascii="Sybil Green" w:hAnsi="Sybil Green"/>
          <w:color w:val="99CC00"/>
          <w:sz w:val="32"/>
          <w:szCs w:val="32"/>
        </w:rPr>
        <w:t>Wockenende. Es ist prima</w:t>
      </w:r>
    </w:p>
    <w:p>
      <w:pPr>
        <w:pStyle w:val="Normal"/>
        <w:tabs>
          <w:tab w:val="clear" w:pos="720"/>
          <w:tab w:val="left" w:pos="5385" w:leader="none"/>
        </w:tabs>
        <w:jc w:val="right"/>
        <w:rPr>
          <w:rFonts w:ascii="Sybil Green" w:hAnsi="Sybil Green" w:cs="Sybil Green"/>
          <w:color w:val="99CC00"/>
          <w:sz w:val="32"/>
          <w:szCs w:val="32"/>
        </w:rPr>
      </w:pPr>
      <w:r>
        <w:rPr>
          <w:rFonts w:eastAsia="Sybil Green" w:cs="Sybil Green" w:ascii="Sybil Green" w:hAnsi="Sybil Green"/>
          <w:color w:val="99CC00"/>
          <w:sz w:val="32"/>
          <w:szCs w:val="32"/>
        </w:rPr>
        <w:t xml:space="preserve"> </w:t>
      </w:r>
      <w:r>
        <w:rPr>
          <w:rFonts w:cs="Sybil Green" w:ascii="Sybil Green" w:hAnsi="Sybil Green"/>
          <w:color w:val="99CC00"/>
          <w:sz w:val="32"/>
          <w:szCs w:val="32"/>
        </w:rPr>
        <w:t>das Sie ist sehr fit!</w:t>
      </w:r>
    </w:p>
    <w:p>
      <w:pPr>
        <w:pStyle w:val="Normal"/>
        <w:tabs>
          <w:tab w:val="clear" w:pos="720"/>
          <w:tab w:val="left" w:pos="5385" w:leader="none"/>
        </w:tabs>
        <w:jc w:val="right"/>
        <w:rPr>
          <w:rFonts w:ascii="Sybil Green" w:hAnsi="Sybil Green" w:cs="Sybil Green"/>
          <w:color w:val="99CC00"/>
          <w:sz w:val="32"/>
          <w:szCs w:val="32"/>
        </w:rPr>
      </w:pPr>
      <w:r>
        <w:rPr>
          <w:rFonts w:cs="Sybil Green" w:ascii="Sybil Green" w:hAnsi="Sybil Green"/>
          <w:color w:val="99CC00"/>
          <w:sz w:val="32"/>
          <w:szCs w:val="32"/>
        </w:rPr>
      </w:r>
    </w:p>
    <w:p>
      <w:pPr>
        <w:pStyle w:val="Normal"/>
        <w:tabs>
          <w:tab w:val="clear" w:pos="720"/>
          <w:tab w:val="left" w:pos="5385" w:leader="none"/>
        </w:tabs>
        <w:rPr>
          <w:rFonts w:ascii="Sybil Green" w:hAnsi="Sybil Green" w:cs="Sybil Green"/>
          <w:color w:val="99CC00"/>
          <w:sz w:val="36"/>
          <w:szCs w:val="36"/>
          <w:lang w:val="en-US" w:eastAsia="en-US"/>
        </w:rPr>
      </w:pPr>
      <w:r>
        <w:rPr>
          <w:rFonts w:cs="Sybil Green" w:ascii="Sybil Green" w:hAnsi="Sybil Green"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44145</wp:posOffset>
            </wp:positionV>
            <wp:extent cx="2286000" cy="1445260"/>
            <wp:effectExtent l="0" t="0" r="0" b="0"/>
            <wp:wrapTight wrapText="bothSides">
              <wp:wrapPolygon edited="0">
                <wp:start x="6152" y="527"/>
                <wp:lineTo x="4699" y="700"/>
                <wp:lineTo x="1340" y="2650"/>
                <wp:lineTo x="1340" y="3358"/>
                <wp:lineTo x="780" y="4420"/>
                <wp:lineTo x="109" y="6015"/>
                <wp:lineTo x="109" y="6543"/>
                <wp:lineTo x="219" y="9027"/>
                <wp:lineTo x="1005" y="11858"/>
                <wp:lineTo x="780" y="14690"/>
                <wp:lineTo x="219" y="14864"/>
                <wp:lineTo x="334" y="15224"/>
                <wp:lineTo x="1676" y="17521"/>
                <wp:lineTo x="1676" y="18229"/>
                <wp:lineTo x="3243" y="20359"/>
                <wp:lineTo x="3798" y="20359"/>
                <wp:lineTo x="4024" y="21241"/>
                <wp:lineTo x="4474" y="21241"/>
                <wp:lineTo x="4363" y="20359"/>
                <wp:lineTo x="14771" y="20359"/>
                <wp:lineTo x="20027" y="19471"/>
                <wp:lineTo x="20027" y="17521"/>
                <wp:lineTo x="21149" y="14690"/>
                <wp:lineTo x="21149" y="11858"/>
                <wp:lineTo x="20588" y="9027"/>
                <wp:lineTo x="21599" y="6724"/>
                <wp:lineTo x="21599" y="4774"/>
                <wp:lineTo x="20142" y="3712"/>
                <wp:lineTo x="10516" y="700"/>
                <wp:lineTo x="9285" y="527"/>
                <wp:lineTo x="6152" y="52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85" w:leader="none"/>
        </w:tabs>
        <w:rPr/>
      </w:pPr>
      <w:r>
        <w:rPr>
          <w:rFonts w:cs="Sybil Green" w:ascii="Sybil Green" w:hAnsi="Sybil Green"/>
          <w:color w:val="FF6600"/>
          <w:sz w:val="36"/>
          <w:szCs w:val="36"/>
        </w:rPr>
        <w:t xml:space="preserve">Ich darf Fisch essen nicht, </w:t>
      </w:r>
    </w:p>
    <w:p>
      <w:pPr>
        <w:pStyle w:val="Normal"/>
        <w:tabs>
          <w:tab w:val="clear" w:pos="720"/>
          <w:tab w:val="left" w:pos="5385" w:leader="none"/>
        </w:tabs>
        <w:rPr/>
      </w:pPr>
      <w:r>
        <w:rPr>
          <w:rFonts w:cs="Sybil Green" w:ascii="Sybil Green" w:hAnsi="Sybil Green"/>
          <w:color w:val="FF6600"/>
          <w:sz w:val="36"/>
          <w:szCs w:val="36"/>
        </w:rPr>
        <w:t xml:space="preserve">Weil Ich ein Allergie Hat. </w:t>
      </w:r>
    </w:p>
    <w:p>
      <w:pPr>
        <w:pStyle w:val="Normal"/>
        <w:rPr>
          <w:rFonts w:ascii="Sybil Green" w:hAnsi="Sybil Green" w:cs="Sybil Green"/>
          <w:color w:val="FF6600"/>
          <w:sz w:val="36"/>
          <w:szCs w:val="36"/>
        </w:rPr>
      </w:pPr>
      <w:r>
        <w:rPr>
          <w:rFonts w:cs="Sybil Green" w:ascii="Sybil Green" w:hAnsi="Sybil Green"/>
          <w:color w:val="FF6600"/>
          <w:sz w:val="36"/>
          <w:szCs w:val="36"/>
        </w:rPr>
      </w:r>
    </w:p>
    <w:p>
      <w:pPr>
        <w:pStyle w:val="Normal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</w:r>
    </w:p>
    <w:p>
      <w:pPr>
        <w:pStyle w:val="Normal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rFonts w:ascii="Sybil Green" w:hAnsi="Sybil Green" w:cs="Sybil Green"/>
          <w:sz w:val="36"/>
          <w:szCs w:val="36"/>
          <w:lang w:val="en-US" w:eastAsia="en-US"/>
        </w:rPr>
      </w:pPr>
      <w:r>
        <w:rPr>
          <w:rFonts w:cs="Sybil Green" w:ascii="Sybil Green" w:hAnsi="Sybil Gree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971675" cy="1743075"/>
            <wp:effectExtent l="0" t="0" r="0" b="0"/>
            <wp:wrapTight wrapText="bothSides">
              <wp:wrapPolygon edited="0">
                <wp:start x="-104" y="350"/>
                <wp:lineTo x="-104" y="21126"/>
                <wp:lineTo x="9702" y="21126"/>
                <wp:lineTo x="21388" y="21126"/>
                <wp:lineTo x="21388" y="350"/>
                <wp:lineTo x="-104" y="35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rFonts w:ascii="Sybil Green" w:hAnsi="Sybil Green" w:cs="Sybil Green"/>
          <w:color w:val="993366"/>
          <w:sz w:val="36"/>
          <w:szCs w:val="36"/>
        </w:rPr>
      </w:pPr>
      <w:r>
        <w:rPr>
          <w:rFonts w:cs="Sybil Green" w:ascii="Sybil Green" w:hAnsi="Sybil Green"/>
          <w:color w:val="993366"/>
          <w:sz w:val="36"/>
          <w:szCs w:val="36"/>
        </w:rPr>
        <w:t>Ich darf Schokolade ess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  <w:font w:name="T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02:00Z</dcterms:created>
  <dc:creator>CUSD220</dc:creator>
  <dc:description/>
  <cp:keywords/>
  <dc:language>en-US</dc:language>
  <cp:lastModifiedBy>CUSD220</cp:lastModifiedBy>
  <dcterms:modified xsi:type="dcterms:W3CDTF">2012-02-24T18:26:00Z</dcterms:modified>
  <cp:revision>1</cp:revision>
  <dc:subject/>
  <dc:title>Es ist schade weil meine</dc:title>
</cp:coreProperties>
</file>